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9-12 Course Agenda</w:t>
      </w:r>
    </w:p>
    <w:p>
      <w:pPr>
        <w:pStyle w:val="Normal"/>
        <w:spacing w:lineRule="auto" w:line="360"/>
        <w:rPr/>
      </w:pPr>
      <w:r>
        <w:rPr/>
        <w:t>Name: ________________________________________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826"/>
        <w:gridCol w:w="1260"/>
        <w:gridCol w:w="1620"/>
        <w:gridCol w:w="1260"/>
        <w:gridCol w:w="1620"/>
        <w:gridCol w:w="1260"/>
        <w:gridCol w:w="1620"/>
      </w:tblGrid>
      <w:tr>
        <w:trPr/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9 Course na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ummer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2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on 1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nglis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nglis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nglis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nglish 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on 2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t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on 3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on 4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ption 5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reer/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iv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ion 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hys. Ed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tion 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ditional Credits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ke sure you have place for your Group 1-2-3 options.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565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56480"/>
                          <a:chOff x="0" y="0"/>
                          <a:chExt cx="4564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30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35.95pt" coordorigin="0,0" coordsize="719,719">
                <v:rect id="shape_0" stroked="f" o:allowincell="f" style="position:absolute;left:0;top:0;width:71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60;width:361;height: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Group 1 =</w:t>
      </w:r>
      <w:r>
        <w:rPr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 xml:space="preserve">Additional English, French, International language, Social science, </w:t>
      </w:r>
    </w:p>
    <w:p>
      <w:pPr>
        <w:pStyle w:val="Normal"/>
        <w:spacing w:lineRule="auto" w:line="360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and World studies, Guidance, or Co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15265</wp:posOffset>
                </wp:positionV>
                <wp:extent cx="23876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1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2 = Additional Physical Education, Arts, Business, French, or Coop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Group 3 = Additional Science (11-12), Technology, French, or Co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1905</wp:posOffset>
                </wp:positionV>
                <wp:extent cx="2387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-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902" w:right="1440" w:gutter="0" w:header="0" w:top="1797" w:footer="0" w:bottom="107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8:00Z</dcterms:created>
  <dc:creator>Michel Belanger</dc:creator>
  <dc:description/>
  <cp:keywords/>
  <dc:language>en-US</dc:language>
  <cp:lastModifiedBy>C30185</cp:lastModifiedBy>
  <cp:lastPrinted>2012-02-15T09:25:00Z</cp:lastPrinted>
  <dcterms:modified xsi:type="dcterms:W3CDTF">2012-02-15T14:25:00Z</dcterms:modified>
  <cp:revision>8</cp:revision>
  <dc:subject/>
  <dc:title>IB 1 Course Agenda</dc:title>
</cp:coreProperties>
</file>